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ри в корень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1"/>
        </w:rPr>
        <w:t>Оппозиция ставила вопрос о национализации топливно-энергетического комплекса, предлагала провести референдум. Власти отказались. Чем все это объясняетс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i/>
          <w:color w:val="000000"/>
          <w:sz w:val="28"/>
          <w:szCs w:val="21"/>
        </w:rPr>
        <w:t>Николай Валентинович Маслов, г. Волог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ъясняется тем, что Россия находится во власти очень узкой группы нефтяных и газовых магнатов. Это они реальные хозяева России, они ее грабят, пользуясь попустительством правительства и при полном, конечно, пассивном отношении к этому народа. Сегодня главная проблема России - ее тотальное ограбление, без всяких перспектив восстановления. Нынешняя Россия занимает первое место в мире по экспорту газа-. 580 миллиардов кубометров газа в год. Она является второй державой в мире по экспорту нефти. Ежедневно из России танкерами и через нефтепроводы вывозим почти пять с половиной миллионов баррелей нефти. И что? Мы являемся страной с рахитичным бюджетом, низким уровнем жизни на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йчас заканчивается строительство газопровода, затеянного Черномырдиным, по дну Черного моря в Турцию. Турки говорят, что без этого газа они бы не могли больше наращивать промышленное производство, а теперь на четверть его увеличат и завалят Россию ширпотребом. Получается, что мы развиваем иностранную промышленность, а свою губ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йчас появился новый план: проложить газопровод уже по дну Балтийского моря в Англию, для английской химической промышленности сырье надо. Возражений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руппа олигархов выдвинула план строительства нефтепровода из Западной Сибири в Мурманск, незамерзающий порт. Там будет выстроен большой нефтеналивной терминал и покатит оттуда примерно 60-70 миллионов тонн в год нашей русской нефти в американские нефтеперегонные заводы. Свою нефть они берегут. Она у них законсервирова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дут разговоры о строительстве еще одного нефтепровода в обход Байкала в Китай. В народе об этом говорят так: «Мыши роют норы из неохраняемого российского амбара к себе в кормушку на Западе». Мы, ныне живущие, проедаем то, что принадлежит нашим детям и внукам. И ничего не получаем взамен. Богатые обогащаются, бедные объявляют голодовки из-за невыплаты зарпла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шим скоробогачам мало нефти, газа, рыбы, леса, мэр Москвы Лужков предлагает экспортировать воду. Для этого он откопал старый проект поворота сибирских рек на юг. Вот такие у нас нынешние руководители, которым будущее своей страны безразлично. Главное, чтобы заработать сейчас за счет экспорта любых ресур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сква - мощный экономический центр России, но политически она как центр объединения России роль свою не сыграла, поэтому Лужков и разменивается на сомнительные проек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Аналитическое товарищество «Русского Дома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3:31:00Z</dcterms:created>
  <dc:creator>721</dc:creator>
  <dc:description/>
  <dc:language>en-US</dc:language>
  <cp:lastModifiedBy>721</cp:lastModifiedBy>
  <dcterms:modified xsi:type="dcterms:W3CDTF">2003-02-06T13:40:00Z</dcterms:modified>
  <cp:revision>1</cp:revision>
  <dc:subject/>
  <dc:title>Зри в корень</dc:title>
</cp:coreProperties>
</file>